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ATA DA 19ª REUNIÃO DA CÂMARA TÉCNICA DE CIÊNCIA 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da no Mini - Auditório da Secretaria de Recursos Hídricos, no Edifício Sede da CODEVASF – no SGAN. QD. 601 – Lote 01 – 4º andar – Brasília – DF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 28/04/2003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ício: 10:00 horas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Ministério da Agricultura, Pecuária e Abastecimento: Maurício Carvalho de Oliveira – 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mcoliveira@agri</w:t>
        </w:r>
      </w:hyperlink>
      <w:r>
        <w:rPr>
          <w:rFonts w:cs="Verdana" w:ascii="Verdana" w:hAnsi="Verdana"/>
        </w:rPr>
        <w:t>cultura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Ciência e Tecnologia: Sanderson Alberto Medeiros Leitão - (samleitao@mct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o Meio Ambiente: Wilson de Azevedo Filho – (wilson.filho@mma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a Saúde: Johnny Ferreira dos Santos – (johnny.santos@funasa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stério do Desenvolvimento, Indústria e Comércio Exterior: Gustavo Felice de Barros – (gustavo.barros@desenvolvimento.gov.b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Agência Nacional de Águas – ANA: José Edil Benedito – (</w:t>
      </w:r>
      <w:hyperlink r:id="rId3">
        <w:r>
          <w:rPr>
            <w:rStyle w:val="InternetLink"/>
            <w:rFonts w:cs="Verdana" w:ascii="Verdana" w:hAnsi="Verdana"/>
            <w:color w:val="000000"/>
            <w:u w:val="none"/>
          </w:rPr>
          <w:t>jose.edil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elho Estadual - Região Sul: Falta Justificad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elho Estadual – Região Centro - Oeste: Maria do Céu Barros de Oliveira – (mariceurj@hotmail.com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Conselho Estadual - Região Nordeste: Ana Cristina Lessa dos Santos – (</w:t>
      </w:r>
      <w:hyperlink r:id="rId4">
        <w:r>
          <w:rPr>
            <w:rStyle w:val="InternetLink"/>
            <w:rFonts w:cs="Verdana" w:ascii="Verdana" w:hAnsi="Verdana"/>
            <w:color w:val="000000"/>
            <w:u w:val="none"/>
          </w:rPr>
          <w:t>aclessa@srh.b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Concessionárias e Autorizadas de Geração Hidrelétrica: Luíza Cristina Krau de Oliveira –(</w:t>
      </w:r>
      <w:hyperlink r:id="rId5">
        <w:r>
          <w:rPr>
            <w:rStyle w:val="InternetLink"/>
            <w:rFonts w:cs="Verdana" w:ascii="Verdana" w:hAnsi="Verdana"/>
            <w:color w:val="000000"/>
            <w:u w:val="none"/>
          </w:rPr>
          <w:t>lckrau@furnas.com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omitês, Consórcios e Associações Intermunicipais de Bacias Hidrográficas: Regina Greco –(</w:t>
      </w:r>
      <w:hyperlink r:id="rId6">
        <w:r>
          <w:rPr>
            <w:rStyle w:val="InternetLink"/>
            <w:rFonts w:cs="Verdana" w:ascii="Verdana" w:hAnsi="Verdana"/>
            <w:color w:val="000000"/>
            <w:u w:val="none"/>
          </w:rPr>
          <w:t>cbhpara@uol.com.br</w:t>
        </w:r>
      </w:hyperlink>
      <w:r>
        <w:rPr>
          <w:rFonts w:cs="Verdana" w:ascii="Verdana" w:hAnsi="Verdana"/>
        </w:rPr>
        <w:t>) e (</w:t>
      </w:r>
      <w:hyperlink r:id="rId7">
        <w:r>
          <w:rPr>
            <w:rStyle w:val="InternetLink"/>
            <w:rFonts w:cs="Verdana" w:ascii="Verdana" w:hAnsi="Verdana"/>
            <w:color w:val="000000"/>
            <w:u w:val="none"/>
          </w:rPr>
          <w:t>regreco@uol.com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rganizações Técnicas de Ensino e Pesquisa: Yvonilde Dantas Pinto Medeiros – (yvonild@ufba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ações Não Governamentais: Fal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José Moacir Brito Soares Santana – CERB/BA – (</w:t>
      </w:r>
      <w:hyperlink r:id="rId8">
        <w:r>
          <w:rPr>
            <w:rStyle w:val="InternetLink"/>
            <w:rFonts w:cs="Verdana" w:ascii="Verdana" w:hAnsi="Verdana"/>
            <w:color w:val="000000"/>
            <w:u w:val="none"/>
          </w:rPr>
          <w:t>jmoacir@cerb.b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lang w:val="en-US"/>
        </w:rPr>
        <w:t>Herbert Otto Roger Schubart – ANA – (</w:t>
      </w:r>
      <w:hyperlink r:id="rId9">
        <w:r>
          <w:rPr>
            <w:rStyle w:val="InternetLink"/>
            <w:rFonts w:cs="Verdana" w:ascii="Verdana" w:hAnsi="Verdana"/>
            <w:color w:val="000000"/>
            <w:u w:val="none"/>
            <w:lang w:val="en-US"/>
          </w:rPr>
          <w:t>schubart@ana.gov.br</w:t>
        </w:r>
      </w:hyperlink>
      <w:r>
        <w:rPr>
          <w:rFonts w:cs="Verdana" w:ascii="Verdana" w:hAnsi="Verdana"/>
          <w:lang w:val="en-US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Celina Lopes Ferreira – ANA - (</w:t>
      </w:r>
      <w:hyperlink r:id="rId10">
        <w:r>
          <w:rPr>
            <w:rStyle w:val="InternetLink"/>
            <w:rFonts w:cs="Verdana" w:ascii="Verdana" w:hAnsi="Verdana"/>
            <w:color w:val="000000"/>
            <w:u w:val="none"/>
          </w:rPr>
          <w:t>celina@an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osé Mário Gomes Ribeiro – Döhler – (jmgr@dohler.com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raldo Peixoto da Silva – UFBA – (heraldop@ufba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Carmen Germano Braga – M. Cidades – (maria.braga@cidades.gov.br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dja Limeira Araújo – M. Cidades – (nadjalc@cidades.gov.br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</w:rPr>
        <w:t>I - Abertura dos Trabalhos</w:t>
      </w:r>
      <w:r>
        <w:rPr>
          <w:rFonts w:cs="Verdana" w:ascii="Verdana" w:hAnsi="Verdana"/>
        </w:rPr>
        <w:t xml:space="preserve">, às 10:30 h, realizada pelo presidente da Câmara Dr. José Edil Benedito, deu boas vindas aos presentes. Ao  </w:t>
      </w:r>
      <w:r>
        <w:rPr>
          <w:rFonts w:cs="Verdana" w:ascii="Verdana" w:hAnsi="Verdana"/>
          <w:b/>
          <w:i/>
        </w:rPr>
        <w:t xml:space="preserve">item II </w:t>
      </w:r>
      <w:r>
        <w:rPr>
          <w:rFonts w:cs="Verdana" w:ascii="Verdana" w:hAnsi="Verdana"/>
        </w:rPr>
        <w:t xml:space="preserve">da pauta,  fazendo a leitura da ordem do dia, como segue: II – Apresentação da pauta do dia; III – Eleição do Presidente da Câmara; IV – Leitura e aprovação das atas das 17ª e 18ª reuniões; V - Análise sobre o andamento e programas de trabalho, dos GT: . Reúso Não Potável da Água – GT-REÚSO; VI – Definição de encaminhamentos e indicativos das sugestões do documento consolidado das demandas de conhecimentos científicos e tecnológicos: e VII – Assuntos gerais e encerramento. Após a apresentação dos presentes Dr. José Edil destacou a presença do Prof. Heraldo Peixoto da Silva da UFBA, a quem passou a palavra justificando não constar de pauta a apresentação em causa, face a oportunidade surgida após convocação da reunião. O Prof. Heraldo agradeceu a oportunidade, apresentou-se como, professor e pesquisador do Núcleo de Estudos Hidrogeológicos e do Meio Ambiente – NEHMA, da Universidade Federal da Bahia – UFBA,  que apresentou o projeto “Indicadores e tecnologias apropriadas de uso sustentável da água em terras secas da Iberoamérica”, disponibilizando cópias aos presentes. Segundo o professor Heraldo, um dos benefícios do projeto é oferecer técnicas específicas nas áreas pilotos selecionadas nos oito países participantes, priorizando critérios de eqüidade social, sob a coordenação da professora Elena Maria Abraham, do Laboratório de Desertificação e Ordenamento Territorial de Mendoza, Argentina, que maiores detalhes disponibilizamos como ANEXO I da ata. Após a apresentação foi disponibilizada a palavra para discussão. Dr. Edil levantou da possibilidade de um edital específico para a região do semi-árido através do CT-Hidro. O Dr. Sanderson Leitão, Conselheiro do CNRH e representante do MCT nessa CT, disse que o Ministério está passando por uma reestruturação quanto aos Fundos Setoriais, além de ter constituído um Grupo de Trabalho para discutir a criação, atribuições e uma possível sede para o Instituto do Semi-árido, pleiteado por diversas cidades. Na oportunidade Dr. Wilson Azevedo, representando o MMA/SRH na CT, perguntou sobre a possibilidade de uma apresentação sobre o CT-Hidro à Câmara, além da preocupação sobre a ausência de Editais. Dr. Edil comungou com a preocupação do  representante do MMA sugerindo formalizar um convite ao Secretário Professor Francelino Lamy de Miranda Grando para esse fim. Ao  </w:t>
      </w:r>
      <w:r>
        <w:rPr>
          <w:rFonts w:cs="Verdana" w:ascii="Verdana" w:hAnsi="Verdana"/>
          <w:b/>
          <w:i/>
        </w:rPr>
        <w:t>Item III da Pauta</w:t>
      </w:r>
      <w:r>
        <w:rPr>
          <w:rFonts w:cs="Verdana" w:ascii="Verdana" w:hAnsi="Verdana"/>
        </w:rPr>
        <w:t xml:space="preserve"> – Eleição do Presidente - Nessa oportunidade Dr. José Edil colocou que ficou decidido na reunião anterior, onde definiram sua continuidade até esta reunião, quando seria realizado o pleito. Isto posto, o Dr. Edil em conformidade com o Regimento Interno do Conselho lançou-se candidato a reeleição à presidência da Câmara e disponibilizou a palavra para possíveis candidatos. Com a palavra o Dr. Sanderson candidatou-se, dizendo que era um pleito do Ministério da Ciência e Tecnologia. Colocado em votação foi reeleito o Dr. José Edil por oito votos a favor e uma abstenção para o período compreendido entre 31 de janeiro de 2003 a 31 de janeiro de 2004. Dr. José Edil agradeceu a confiança dos presentes à sua recondução, prometendo dar continuidade aos trabalhos iniciados na gestão anterior. Dr. Sanderson agradeceu e parabenizou colocando que  o Ministério continuaria dando seu apoio integral às Câmaras Técnicas que participa e ao Conselho.  Retomando à pauta e ao </w:t>
      </w:r>
      <w:r>
        <w:rPr>
          <w:rFonts w:cs="Verdana" w:ascii="Verdana" w:hAnsi="Verdana"/>
          <w:b/>
          <w:i/>
        </w:rPr>
        <w:t>Item IV da Pauta</w:t>
      </w:r>
      <w:r>
        <w:rPr>
          <w:rFonts w:cs="Verdana" w:ascii="Verdana" w:hAnsi="Verdana"/>
        </w:rPr>
        <w:t xml:space="preserve"> – Leitura e aprovação das atas das 17ª e 18ª reuniões, que foram aprovadas. Ao </w:t>
      </w:r>
      <w:r>
        <w:rPr>
          <w:rFonts w:cs="Verdana" w:ascii="Verdana" w:hAnsi="Verdana"/>
          <w:b/>
          <w:i/>
        </w:rPr>
        <w:t>Item V da Pauta</w:t>
      </w:r>
      <w:r>
        <w:rPr>
          <w:rFonts w:cs="Verdana" w:ascii="Verdana" w:hAnsi="Verdana"/>
        </w:rPr>
        <w:t xml:space="preserve">  -  Análise sobre o andamento e programas de trabalho, dos GT: - Reúso Não Potável da Água – GT-REÚSO. Dr. Edil justificou que esse também foi item de pauta da 19ª reunião, porém, pela ausência justificada do coordenador do grupo naquela reunião, estava sendo retomado. Com a palavra o Dr. Johnny, com o objetivo de nivelar, fez um relato desde a primeira reunião do Grupo de Trabalho, da paralisação dos trabalhos face às mudanças do aparelho do estado, e da reunião havida no dia 23 do corrente mês com alguns participantes do grupo, para nivelamento, definição dos trabalhos, onde decidiram pela retomada, com novas propostas e uma palestra proferida pelo Professor Ivanildo Hespanhol que serão debatidas e apresentada durante a 4ª reunião do grupo prevista para o dia 3 de junho. Após diversas solicitações, sugestões e esclarecimentos, decidiram convidar para participar e apresentar numa reunião da Câmara o Secretário do Ministério das Cidades para proferir uma palestra sobre o Programa Nacional de Combate ao Desperdício de Água – PNCDA.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Retomada a palavra, o presidente encerrou às 12:40 h para almoço com retorno para às 14:00 h. Retornando na parte da tarde e, ao </w:t>
      </w:r>
      <w:r>
        <w:rPr>
          <w:rFonts w:cs="Verdana" w:ascii="Verdana" w:hAnsi="Verdana"/>
          <w:b/>
          <w:i/>
        </w:rPr>
        <w:t>Item VI da Pauta</w:t>
      </w:r>
      <w:r>
        <w:rPr>
          <w:rFonts w:cs="Verdana" w:ascii="Verdana" w:hAnsi="Verdana"/>
        </w:rPr>
        <w:t xml:space="preserve"> – Definição  de encaminhamentos e indicativos das sugestões do documento consolidado das demandas de conhecimentos científicos e tecnológicos. Com a palavra o Dr. Edil colocou que o fechamento do documento das demandas levantadas distribuído quando da convocação desta reunião foi finalizado pelo relator da CT Walter e Dr. Schubart, após acrescentar outras sugestões advindas dos representantes via e-mail e está dependendo do fechamento. Aberta a palavra para participações, novamente diversas supressões, acréscimos quanto ao documento em causa, foram sugeridas e definido que seria instituído um grupo composto por Edil, Schubart, Celina e Walter para conclusão e modificação do documento. A seguir Dr. Edil colocou em discussão a versão 1 da minuta de proposta de Moção que servirá de indicadora do encaminhamento das demandas em causa. Aberta a palavra, diversas sugestões e modificações foram levantadas e definido o fechamento na próxima reunião agendada para o dia 29 de maio. Dr. Edil, agradeceu a presença e empenho de todos, encerrando a reunião às 17:30 h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a aprovada na 20ª reunião realizada no dia 1º/07/2003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JOSÉ EDIL BENEDITO</w:t>
        <w:tab/>
        <w:tab/>
        <w:tab/>
        <w:tab/>
        <w:t>WALTER JORGE DOS SA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Presidente</w:t>
        <w:tab/>
        <w:tab/>
        <w:tab/>
        <w:tab/>
        <w:tab/>
        <w:tab/>
        <w:t xml:space="preserve">      Relator</w:t>
      </w:r>
    </w:p>
    <w:sectPr>
      <w:type w:val="nextPage"/>
      <w:pgSz w:w="12240" w:h="15840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0" w:after="120"/>
      <w:ind w:right="3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right="4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outlineLvl w:val="4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567" w:hanging="567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oliveira@agri" TargetMode="External"/><Relationship Id="rId3" Type="http://schemas.openxmlformats.org/officeDocument/2006/relationships/hyperlink" Target="mailto:jose.edil@ana.gov.br" TargetMode="External"/><Relationship Id="rId4" Type="http://schemas.openxmlformats.org/officeDocument/2006/relationships/hyperlink" Target="mailto:aclessa@srh.ba.gov.br" TargetMode="External"/><Relationship Id="rId5" Type="http://schemas.openxmlformats.org/officeDocument/2006/relationships/hyperlink" Target="mailto:lckrau@furnas.com.br" TargetMode="External"/><Relationship Id="rId6" Type="http://schemas.openxmlformats.org/officeDocument/2006/relationships/hyperlink" Target="mailto:cbh@para@uol.com.br" TargetMode="External"/><Relationship Id="rId7" Type="http://schemas.openxmlformats.org/officeDocument/2006/relationships/hyperlink" Target="mailto:regreco@uol.com.br" TargetMode="External"/><Relationship Id="rId8" Type="http://schemas.openxmlformats.org/officeDocument/2006/relationships/hyperlink" Target="mailto:jmoacir@cerb.ba.gov.br" TargetMode="External"/><Relationship Id="rId9" Type="http://schemas.openxmlformats.org/officeDocument/2006/relationships/hyperlink" Target="mailto:schubart@ana.gov.br" TargetMode="External"/><Relationship Id="rId10" Type="http://schemas.openxmlformats.org/officeDocument/2006/relationships/hyperlink" Target="mailto:celina@ana.gov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45:00Z</dcterms:created>
  <dc:creator>WALTER</dc:creator>
  <dc:description/>
  <cp:keywords/>
  <dc:language>en-US</dc:language>
  <cp:lastModifiedBy>TDA</cp:lastModifiedBy>
  <cp:lastPrinted>2002-06-18T10:04:00Z</cp:lastPrinted>
  <dcterms:modified xsi:type="dcterms:W3CDTF">2009-01-05T16:05:00Z</dcterms:modified>
  <cp:revision>3</cp:revision>
  <dc:subject/>
  <dc:title>ATA 19ª REUNIÃO CTCT aprov</dc:title>
</cp:coreProperties>
</file>